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eastAsia="Times Armenian" w:cs="Times Armenian" w:ascii="Times Armenian" w:hAnsi="Times Armenian"/>
          <w:b/>
          <w:sz w:val="22"/>
          <w:szCs w:val="22"/>
          <w:lang w:val="en-US"/>
        </w:rPr>
        <w:t xml:space="preserve">   </w:t>
      </w:r>
      <w:r>
        <w:rPr>
          <w:rFonts w:cs="Times Armenian" w:ascii="Times Armenian" w:hAnsi="Times Armenian"/>
          <w:b/>
          <w:sz w:val="22"/>
          <w:szCs w:val="22"/>
          <w:lang w:val="en-US"/>
        </w:rPr>
        <w:t>²ðÒ²Ü²¶ðàôÂÚàôÜ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³Û³ëï³ÝÇ Ð³Ýñ³å»ïáõÃÛ³Ý ·ÉË³íáñ ¹³ï³Ë³½áõÃÛ³Ý ¨ ´»É³éáõëÇ Ð³Ýñ³å»ïáõÃÛ³Ý ¹³ï³Ë³½áõÃÛ³Ý ÙÇç¨ ÷áË·áñÍ³ÏóáõÃÛáõÝÝ áõ Çñ³í³Ï³Ý Ñ³Ù³·áñÍ³ÏóáõÃÛáõÝÝ ³Ùñ³åÝ¹»Éáõ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Ð³Û³ëï³ÝÇ Ð³Ýñ³å»ïáõÃÛ³Ý ·ÉË³íáñ ¹³ï³Ë³½áõÃÛáõÝÁ ¨ ´»É³éáõëÇ Ð³Ýñ³å»ïáõÃÛ³Ý ¹³ï³Ë³½áõÃÛáõÝÁ, ³ÛëáõÑ»ï` ÎáÕÙ»ñ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Ù»Í³å»ë Ï³ñ¨áñ»Éáí ÙÇç³½·³ÛÇÝ Ñ³Ù³·áñÍ³ÏóáõÃÛ³Ý ½³ñ·³óáõÙÁ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Ñ³ëï³ï»Éáí »ñÏáõ »ñÏñÝ»ñÇ ¹³ï³Ë³½áõÃÛ³Ý Ù³ñÙÇÝÝ»ñÇ Çñ³í³Ï³Ý ÷áË·áñÍ³ÏóáõÃÛ³Ý áõ Çñ³í³Ï³Ý Ñ³Ù³·áñÍ³ÏóáõÃÛ³Ý Ñ»ï³·³ ½³ñ·³óÙ³Ý ¨ ³Ùñ³åÝ¹Ù³Ý Ó·ïáõÙÁ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»ÉÝ»Éáí 2002Ã. ÑáÏï»Ùµ»ñÇ 7-Ç` §ø³Õ³ù³óÇ³Ï³Ý, ÁÝï³Ý»Ï³Ý ¨ ùñ»³Ï³Ý ·áñÍ»ñáí Çñ³í³Ï³Ý û·ÝáõÃÛ³Ý ¨ Çñ³í³Ï³Ý Ñ³ñ³µ»ñáõÃÛáõÝÝ»ñÇ Ù³ëÇÝ¦ ÎáÝí»ÝóÇ³ÛÇ, ÇÝãå»ë Ý³¨` Ñ³Ýó³íáñáõÃÛ³Ý ¹»Ù å³Ûù³ñÇ, Ù³ñ¹áõ ÑÇÙÝ³Ï³Ý Çñ³íáõÝùÝ»ñÇ ¨ ³½³ïáõÃÛáõÝÝ»ñÇ å³ßïå³ÝáõÃÛ³Ý áÉáñïÇ ÙÇç³½·³ÛÇÝ ³ÛÉ å³ÛÙ³Ý³·ñ»ñÇ ¹ñáõÛÃÝ»ñÇó, áñáÝó Ù³ëÝ³ÏÇóÝ»ñÝ »Ý ÎáÕÙ»ñÇ å»ïáõÃÛáõÝÝ»ñÁ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Õ»Ï³í³ñí»Éáí ÙÇç³½·³ÛÇÝ Çñ³íáõÝùÇ Ñ³Ýñ³×³Ý³ã ëÏ½µáõÝùÝ»ñáí ¨ ÝáñÙ»ñáí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Ñ³Ù³Ó³ÛÝ»óÇÝ Ý»ñùáÑÇßÛ³ÉÇÝ.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1. ÎáÕÙ»ñÁ, Çñ»Ýó í»ñ³å³Ñí³Í ÉÇ³½áñáõÃÛáõÝÝ»ñÇ ßñç³Ý³ÏÝ»ñáõÙ, Çñ»Ýó å»ïáõÃÛáõÝÝ»ñÇ ûñ»Ýë¹ñáõÃÛ³ÝÁ ¨ ÙÇç³½·³ÛÇÝ å³ñï³íáñáõÃÛáõÝÝ»ñÇÝ Ñ³Ù³å³ï³ëË³Ý, µ³½Ù³ÏáÕÙ³ÝÇáñ»Ý Ï½³ñ·³óÝ»Ý ¨ Ï³Ùñ³åÝ¹»Ý »ñÏáõ »ñÏñÝ»ñÇ ¹³ï³Ë³½áõÃÛ³Ý Ù³ñÙÇÝÝ»ñÇ ÙÇç¨ Çñ³í³Ï³Ý Ñ³Ù³·áñÍ³ÏóáõÃÛáõÝÁ ¨ ÷áË·áñÍ³ÏóáõÃÛáõÝÁ` Ù³ñ¹áõ Çñ³íáõÝùÝ»ñÇ ¨ ³½³ïáõÃÛáõÝÝ»ñÇ å³ßïå³ÝáõÃÛ³Ý, Ñ³Ýó³íáñáõÃÛ³Ý ¹»Ù å³Ûù³ñÇ áõ ûñÇÝ³Ï³ÝáõÃÛ³Ý ³Ùñ³åÝ¹Ù³Ý áÉáñïÝ»ñáõÙ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2. Ð³Ýó³íáñáõÃÛ³Ý ¹»Ù å³Ûù³ñáõÙ ÎáÕÙ»ñÇ ÷áË·áñÍ³ÏóáõÃÛáõÝÝ Çñ³Ï³Ý³óíáõÙ ¿ Ñ³Ýó³·áñÍáõÃÛáõÝÝ»ñÇ Ï³ÝËÙ³Ý, Ñ³ÛïÝ³µ»ñÙ³Ý, µ³ó³Ñ³ÛïÙ³Ý ¨ ùÝÝáõÃÛ³Ý Ñ³ñó»ñáí, ¨ ³é³çÇÝ Ñ»ñÃÇÝ`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³) ³ÝÓÇ ÏÛ³ÝùÇ, ³éáÕçáõÃÛ³Ý, ³½³ïáõÃÛ³Ý ¨ ³ñÅ³Ý³å³ïíáõÃÛ³Ý ¹»Ù áõÕÕí³Í Ñ³Ýó³·áñÍáõÃÛáõÝÝ»ñ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µ)   Ï³½Ù³Ï»ñåí³Í Ñ³Ýó³íáñáõÃÛ³Ý ¨ ÏáéáõåóÇ³Û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·) ³åûñÇÝÇ ÙÇ·ñ³óÇ³ÛÇ, Ù³ñ¹Ï³Ýó ³é¨ïñÇ ¨ »ññáñ¹ ³ÝÓ³Ýó ÏáÕÙÇó Ù³ñÙÝ³í³×³éáõÃÛ³Ý ß³Ñ³·áñÍÙ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¹) ÙÇç³½·³ÛÇÝ ³Ñ³µ»ÏãáõÃÛ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») ïÝï»ë³Ï³Ý áÉáñïáõÙ Ñ³Ýó³·áñÍáõÃÛáõÝÝ»ñÇ, ³Û¹ ÃíáõÙ` Ï³åí³Í Ñ³Ýó³íáñ ×³Ý³å³ñÑáí Ó»éù µ»ñí³Í »Ï³ÙáõïÝ»ñÇ ûñÇÝ³Ï³Ý³óÙ³Ý (Éí³óÙ³Ý) Ñ»ï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½) ³Ñ³µ»ÏãáõÃÛ³Ý ýÇÝ³Ýë³íáñÙ³Ý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¿) ½»ÝùÇ, ÃÙñ³ÙÇçáóÝ»ñÇ, Ñá·»Ý»ñ·áñÍáõÝ ÝÛáõÃ»ñÇ ¨ µ³Õ³¹ñÇãÝ»ñÇ ³åûñÇÝÇ ßñç³Ý³éáõÃÛ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Á) µ³ñÓñ ï»ËÝáÉá·Ç³Ý»ñÇ áÉáñïáõÙ Ñ³Ýó³·áñÍáõÃÛáõÝÝ»ñ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3. êáõÛÝ ²ñÓ³Ý³·ñáõÃÛ³Ý 2-ñ¹ Ï»ïÇ å³Ñ³ÝçÝ»ñÝ Çñ³Ï³Ý³óÝ»Éáõ Ýå³ï³Ïáí, ÎáÕÙ»ñÁ ÷áË³Ý³ÏáõÙ »Ý Ñ»ï³ùñùñáõÃÛáõÝ Ý»ñÏ³Û³óÝáÕ ï»Õ»Ï³ïíáõÃÛáõÝ` Ý³Ë³å³ïñ³ëïíáÕ Ï³Ù Ï³ï³ñí³Í Ñ³Ýó³·áñÍáõÃÛáõÝÝ»ñÇ áõ ¹ñ³Ýó ³éÝãíáÕ ³ÝÓ³Ýó Ù³ëÇÝ, Ñ³Ýó³·áñÍáõÃÛáõÝÝ»ñÇ ùÝÝáõÃÛ³Ý Ù»Ãá¹ÇÏ³ÛÇ ¨ ¹³ï³Ë³½³Ï³Ý ÑëÏáÕáõÃÛ³Ý Çñ³Ï³Ý³óÙ³Ý í»ñ³µ»ñÛ³É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4. ÎáÕÙ»ñÁ Ó»éÝ³ñÏáõÙ »Ý µáÉáñ ÑÝ³ñ³íáñ ÙÇçáóÝ»ñÁ ùñ»³Ï³Ý ·áñÍ»ñáí ÙÇç³½·³ÛÇÝ Çñ³í³Ï³Ý û·ÝáõÃÛáõÝ óáõó³µ»ñ»Éáõ Ù³ëÇÝ ÙÇÙÛ³Ýó áõÕ³ñÏíáÕ Ñ³ñóáõÙÝ»ñÁ ³é³í»É ³ÙµáÕç³Ï³Ý ¨ ûå»ñ³ïÇí Ï³ï³ñ»Éáõ Ñ³Ù³ñ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5. ÎáÕÙ»ñÁ ÷áË³Ý³ÏáõÙ »Ý ï»Õ»Ï³ïí³Ï³Ý ¨ íÇ×³Ï³·ñ³Ï³Ý ïíÛ³ÉÝ»ñ` ¹³ï³Ë³½³Ï³Ý ·áñÍáõÝ»áõÃÛ³Ý ÑÇÙÝ³Ï³Ý áõÕÕáõÃÛáõÝÝ»ñÇ, Ñ³Ýó³íáñáõÃÛ³Ý ¹»Ù å³Ûù³ñÇ, ³ÝÓÇ Çñ³íáõÝùÝ»ñÇ ¨ ÑÇÙÝ³Ï³Ý ³½³ïáõÃÛáõÝÝ»ñÇ å³ßïå³ÝáõÃÛ³Ý í»ñ³µ»ñÛ³É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ÎáÕÙ»ñÁ ÙÇÙÛ³Ýó ï»Õ»Ï³óÝáõÙ »Ý ¹³ï³Ë³½áõÃÛ³Ý Ù³ñÙÇÝÝ»ñÇ                     ÉÇ³½áñáõÃÛáõÝÝ»ñÇ Í³í³ÉÇÝ, Ï³éáõóí³ÍùÇÝ ¨ Ï³ñ·³íÇ×³ÏÇÝ í»ñ³µ»ñáÕ ûñ»Ýë¹ñáõÃÛ³Ý Ù»ç Ï³ï³ñíáÕ ÷á÷áËáõÃÛáõÝÝ»ñÇ Ù³ëÇÝ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6. ÎáÕÙ»ñÁ Çñ³Ï³Ý³óÝáõÙ »Ý ¹³ï³Ë³½³Ï³Ý ·áñÍáõÝ»áõÃÛ³Ý ÷áñÓÇ ÷áË³Ý³ÏáõÙ, Ñ³Ù³·áñÍ³ÏóáõÙ »Ý ²ÝÏ³Ë ä»ïáõÃÛáõÝÝ»ñÇ Ð³Ù³·áñÍ³ÏóáõÃÛ³Ý Ù³ëÝ³ÏÇó å»ïáõÃÛáõÝÝ»ñÇ ·ÉË³íáñ ¹³ï³Ë³½Ý»ñÇ Ñ³Ù³Ï³ñ·áÕ ËáñÑñ¹Ç ßñç³Ý³ÏÝ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7. ÎáÕÙ»ñÁ ÷áË³Ý³ÏáõÙ »Ý ï»Õ»Ï³ïí³Ï³Ý-í»ñÉáõÍ³Ï³Ý, ·Çï³·áñÍÝ³Ï³Ý ÝÛáõÃ»ñ, ¹ñ³Ýù ¹³ï³Ë³½áõÃÛ³Ý Ù³ñÙÇÝÝ»ñÇ Ññ³ï³ñ³ÏáõÃÛáõÝÝ»ñáõÙ Ññ³å³ñ³Ï»Éáõ Ýå³ï³Ïáí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8. ÎáíÙ»ñÁ ÷áË³Ý³ÏáõÙ »Ý Ï³¹ñ»ñÇ áñ³Ï³íáñÙ³Ý µ³ñÓñ³óÙ³Ý í»ñ³µ»ñÛ³É áõëáõóáÕ³Ï³Ý Íñ³·ñ»ñ, Ù»Ãá¹³Ï³Ý ÝÛáõÃ»ñ, ·Çï³·áñÍÝ³Ï³Ý ¨ áõëáõÙÝ³Ï³Ý Ó»éÝ³ñÏÝ»ñ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9. êáõÛÝ ²ñÓ³Ý³·ñáõÃÛ³Ý ßñç³Ý³ÏÝ»ñáõÙ Ñ³ñóáõÙ Ï³ï³ñáÕ ÎáÕÙÇ Ó»éù µ»ñ³Í ï»Õ»Ï³ïíáõÃÛáõÝÁ ¨ ÷³ëï³ÃÕÃ»ñÁ ã»Ý Ï³ñáÕ û·ï³·áñÍí»É ³é³Ýó Ñ³ñóíáÕ ÎáÕÙÇ Ý³ËÝ³Ï³Ý ·ñ³íáñ Ñ³Ù³Ó³ÛÝáõÃÛ³Ý, ³ÛÉ Ýå³ï³ÏÝ»ñáí, ù³Ý ¹ñ³Ýù Ý»ñÏ³Û³óí»É »Ý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10. êáõÛÝ ²ñÓ³Ý³·ñáõÃÛáõÝÁ Ï³ï³ñ»ÉÇë, ÎáÕÙ»ñÁ û·ï³·áñÍáõÙ »Ý éáõë»ñ»Ý É»½áõÝ Ï³Ù Çñ»Ýó å»ï³Ï³Ý É»½áõÝÝ»ñÁ,` Ïó»Éáí Ý³¨ éáõë»ñ»Ý É»½íáí í³í»ñ³óí³Í Ã³ñ·Ù³ÝáõÃÛáõÝÁ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11. êáõÛÝ ²ñÓ³Ý³·ñáõÃÛ³Ý Çñ³Ï³Ý³óÙ³Ý Ñ»ï Ï³åí³Í Í³Ëë»ñÁ ÏñáõÙ ¿ ³ÛÝ ÎáÕÙÁ, áñÇ ï³ñ³ÍùáõÙ ¹ñ³Ýù Í³·»É »Ý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12. ÎáÕÙ»ñÇ ÷áË³¹³ñÓ Ñ³Ù³Ó³ÛÝáõÃÛ³Ùµ, ëáõÛÝ ²ñÓ³Ý³·ñáõÃÛ³Ý Ù»ç Ï³ñáÕ »Ý Ï³ï³ñí»É ÷á÷áËáõÃÛáõÝÝ»ñ ¨ Éñ³óáõÙÝ»ñ, áñáÝù Ó¨³Ï»ñåíáõÙ »Ý ³é³ÝÓÇÝ ³ñÓ³Ý³·ñáõÃÛáõÝÝ»ñÇ ï»ëùáí ¨ Ñ³Ý¹Çë³ÝáõÙ »Ý ëáõÛÝ ²ñÓ³Ý³·ñáõÃÛ³Ý µ³ÕÏ³óáõóÇã Ù³ëÁ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²Û¹ ³ñÓ³Ý³·ñáõÃÛáõÝÝ»ñÝ áõÅÇ Ù»ç »Ý ÙïÝáõÙ ëáõÛÝ ²ñÓ³Ý³·ñáõÃÛ³Ý 14-ñ¹ Ï»ïÇÝ Ñ³Ù³å³ï³ëË³Ý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13. êáõÛÝ ²ñÓ³Ý³·ñáõÃÛ³Ý Çñ³Ï³Ý³óÙ³Ý ÁÝÃ³óùáõÙ Í³·³Í Ñ³ñó»ñÁ ÉáõÍáõÙ »Ý ÎáÕÙ»ñ ÙÇç¨ µ³Ý³ÏóáõÃÛáõÝÝ»ñÇ ×³Ý³å³ñÑáí, ÷áËÁÙµéÝÙ³Ý ¨ ÷áË³¹³ñÓ Ñ³ñ·³ÝùÇ ÙÃÝáÉáñïáõÙ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14. êáõÛÝ ²ñÓ³Ý³·ñáõÃÛáõÝÝ áõÅÇ Ù»ç ¿ ÙïÝáõÙ ³ÛÝ ëïáñ³·ñ»Éáõ ûñí³ÝÇó ¨ ÏÝùíáõÙ ¿ ³Ýáñáß Å³ÙÏ»ï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 xml:space="preserve">Úáõñ³ù³ÝãÛáõñ ÎáÕÙ Ï³ñáÕ ¿ ¹³¹³ñ»óÝ»É ëáõÛÝ ²ñÓ³Ý³·ñáõÃÛ³Ý ·áñÍáÕáõÃÛáõÝÁ, Çñ Ùï³¹ñáõÃÛ³Ý Ù³ëÇÝ ·ñ³íáñ ï»Õ»Ï³óÝ»Éáí ÙÛáõë ÎáÕÙÇÝ: ÜÙ³Ý ¹»åùáõÙ ²ñÓ³Ý³·ñáõÃÛáõÝÁ ¹³¹³ñ»óÝáõÙ ¿ Çñ ·áñÍáÕáõÃÛáõÝÝ ³Û¹åÇëÇ ï»Õ»Ï³ïíáõÃÛáõÝ ëï³Ý³Éáõ ûñí³ÝÇó, í»ó ³ÙÇëÁ Éñ³Ý³Éáõó Ñ»ïá:  </w:t>
      </w:r>
    </w:p>
    <w:p>
      <w:pPr>
        <w:pStyle w:val="Normal"/>
        <w:ind w:left="360"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Î³ï³ñí³Í ¿ ØÇÝëÏ ù³Õ³ùáõÙ, 2005Ã. ÑáÏï»Ùµ»ñÇ 6-ÇÝ, »ñÏáõ ûñÇÝ³ÏÇó, Ûáõñ³ù³ÝãÛáõñÁ Ñ³Û»ñ»Ý ¨ éáõë»ñ»Ý É»½áõÝ»ñáí, ÁÝ¹ áñáõÙ` µáÉáñ ï»ùëï»ñÝ áõÝ»Ý Ñ³í³ë³ñ áõÅ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êáõÛÝ ²ñÓ³Ý³·ñáõÃÛ³Ý ¹ñáõÛÃÝ»ñÇ Ù»ÏÝ³µ³ÝÙ³Ý ï³ñ³Ó³ÛÝáõÃÛáõÝÝ»ñÇ ¹»åùáõÙ, ÎáÕÙ»ñÁ ÏÕ»Ï³í³ñí»Ý éáõë»ñ»Ý É»½íáí Ï³½Ù³Í ï»ùëïáí: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²ñÓ³Ý³·ñáõÃÛáõÝÝ áõÅÇ Ù»ç ¿ Ùï»É 2006Ã. ÑáÏï»Ùµ»ñÇ 6-Çó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2"/>
          <w:szCs w:val="22"/>
          <w:lang w:val="en-US"/>
        </w:rPr>
      </w:pPr>
      <w:r>
        <w:rPr>
          <w:rFonts w:eastAsia="Times Armenian" w:cs="Times Armenian" w:ascii="Times Armenian" w:hAnsi="Times Armenian"/>
          <w:sz w:val="22"/>
          <w:szCs w:val="22"/>
          <w:lang w:val="en-US"/>
        </w:rPr>
        <w:t xml:space="preserve">         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2"/>
          <w:szCs w:val="22"/>
          <w:lang w:val="en-US"/>
        </w:rPr>
      </w:pPr>
      <w:r>
        <w:rPr>
          <w:rFonts w:eastAsia="Times Armenian" w:cs="Times Armenian" w:ascii="Times Armenian" w:hAnsi="Times Armenian"/>
          <w:sz w:val="22"/>
          <w:szCs w:val="22"/>
          <w:lang w:val="en-US"/>
        </w:rPr>
        <w:t xml:space="preserve"> 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ind w:left="360" w:hanging="0"/>
        <w:jc w:val="both"/>
        <w:rPr>
          <w:rFonts w:ascii="Times Armenian" w:hAnsi="Times Armenian" w:eastAsia="Times Armenian" w:cs="Times Armenian"/>
          <w:sz w:val="22"/>
          <w:szCs w:val="22"/>
          <w:lang w:val="en-US"/>
        </w:rPr>
      </w:pPr>
      <w:r>
        <w:rPr>
          <w:rFonts w:eastAsia="Times Armenian" w:cs="Times Armenian" w:ascii="Times Armenian" w:hAnsi="Times Armenian"/>
          <w:sz w:val="22"/>
          <w:szCs w:val="22"/>
          <w:lang w:val="en-US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6:49:00Z</dcterms:created>
  <dc:creator>LEGAL</dc:creator>
  <dc:description/>
  <cp:keywords/>
  <dc:language>en-US</dc:language>
  <cp:lastModifiedBy>LEGAL</cp:lastModifiedBy>
  <dcterms:modified xsi:type="dcterms:W3CDTF">2011-03-25T11:55:00Z</dcterms:modified>
  <cp:revision>32</cp:revision>
  <dc:subject/>
  <dc:title/>
</cp:coreProperties>
</file>